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7.07.17), 03-06.535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асноярск    -    Новокузнецк    рег.    №    24.42.001/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826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82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Краснояр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60028, Красноярский край, г. Красноярск, ул. Аэровокзальная, 2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г. Ачин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62150, Красноярский край, г. Ачин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, 17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П п.Кашта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Каштан ФАД М-53 «Байкал» (Р-255 «Сибирь») км 557-км 1176 Красноярский край, 560км+566м (справа)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яжинская А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2240 пгт Тяжинский, ул. Железнодорожная, 1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Мариин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52160, Кемеровская область, г. Мариинск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, 1 «г»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булинская А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2170 пгт Верх-Чебула, ул. Советская, 118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емеровский А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0055, г. Кемерово, пр. Кузнецкий, 8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 г. Белов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652600, Кемеровская область, г. Белово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билейная, 3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кузнецкий А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52600, г. Новокузнецк, ул. Транспортная,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злет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ахтер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2-я Бря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ря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отельник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раснояр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. Нефтянник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вер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равченк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ч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04К-00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огото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Итат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Тяжин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Тяжин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Тяжински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50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о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и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 Верх-Чебул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Р-25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хим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огов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знецки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емер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32К-59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32Р-6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Ленинск-Кузнецкий-Прокопьевск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эродром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Чкал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еры Волошино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биле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чтовый переулок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тепровод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-38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нч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лтий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рноспасате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мит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удокопр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йбыш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урак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нспорт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кузнец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3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0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:4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04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53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3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3 дн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1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34:00Z</dcterms:created>
  <dc:creator/>
  <dc:description/>
  <dc:language>en-US</dc:language>
  <cp:lastModifiedBy/>
  <dcterms:modified xsi:type="dcterms:W3CDTF">2017-08-11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